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áváme tímto Nabídku na plnění zakázky č. zak. dále uvedené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zakázky, název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. </w:t>
      </w:r>
      <w:r>
        <w:rPr/>
        <w:t>Uchazeč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saný dne 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obchodním rejstříku vedeném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í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ožka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upený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zájemc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Místo plnění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Nabídková cena v Kč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ena uvedená zájemcem nesmí být vyšší než cena uvedená zadavatelem v Oznámení v odst. 5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etně DPH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Záruční doba v měsících: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Zahájení doby plnění: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 Ukončení doby plnění: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7. </w:t>
      </w:r>
      <w:r>
        <w:rPr/>
        <w:t>Doplňující informace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Přílohy: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listů přílo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e Živnostenského list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pie Výpisu z 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tné prohlášen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realizovaných obdobných zakáze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žkový rozpoč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, podpis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Nabídka na plnění zakázky malého rozsahu (dále jen zakázka)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18:00Z</dcterms:created>
  <dc:creator>kkynclova</dc:creator>
  <dc:description/>
  <cp:keywords/>
  <dc:language>en-US</dc:language>
  <cp:lastModifiedBy>Fajfrová Renata</cp:lastModifiedBy>
  <cp:lastPrinted>2012-04-06T09:06:00Z</cp:lastPrinted>
  <dcterms:modified xsi:type="dcterms:W3CDTF">2013-08-21T07:26:00Z</dcterms:modified>
  <cp:revision>7</cp:revision>
  <dc:subject/>
  <dc:title>Podáváme tímto Nabídku na plnění zakázky č</dc:title>
</cp:coreProperties>
</file>